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О внесении изменения в Закон Ульяновской области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«О создании должностей мировых судей и судебных участков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Ульяновской области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TextBody"/>
        <w:jc w:val="center"/>
        <w:rPr>
          <w:bCs/>
          <w:i/>
          <w:i/>
          <w:sz w:val="26"/>
          <w:szCs w:val="28"/>
        </w:rPr>
      </w:pPr>
      <w:r>
        <w:rPr>
          <w:bCs/>
          <w:i/>
          <w:sz w:val="26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          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Внести   в   Закон   Ульяновской области   от  3  июня  2009   года   №  72-ЗО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здании должностей мировых судей и судебных участков в Ульяновской области» («Ульяновская правда» от 11.06.2009 № 45-46) изменение, изложив приложение 2 в следующей редакции: 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ПРИЛОЖЕНИЕ 2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Закону Ульяновской област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О создании должностей мировых судей 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                                      </w:t>
      </w:r>
      <w:r>
        <w:rPr>
          <w:sz w:val="28"/>
          <w:szCs w:val="28"/>
        </w:rPr>
        <w:t>судебных участков в Ульяновской области»</w:t>
      </w:r>
    </w:p>
    <w:p>
      <w:pPr>
        <w:pStyle w:val="Heading7"/>
        <w:tabs>
          <w:tab w:val="left" w:pos="708" w:leader="none"/>
          <w:tab w:val="left" w:pos="7272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tabs>
          <w:tab w:val="left" w:pos="708" w:leader="none"/>
          <w:tab w:val="left" w:pos="7272" w:leader="none"/>
        </w:tabs>
        <w:rPr/>
      </w:pPr>
      <w:r>
        <w:rPr/>
        <w:t>Перечень и территории судебных участков</w:t>
      </w:r>
    </w:p>
    <w:p>
      <w:pPr>
        <w:pStyle w:val="Heading7"/>
        <w:tabs>
          <w:tab w:val="left" w:pos="708" w:leader="none"/>
          <w:tab w:val="left" w:pos="727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1. Судебный участок Базарносызга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Базарносызга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Судебный участок № 1 Барышского административного 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Административно-территориальное образование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Населённые пункты, входящие в состав административно-территориального образов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Измайловский поселковый окр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</w:rPr>
              <w:t>р.п. Измайлово, с. Ляховка, с. Новая Ханинеев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с. Старая Измайловка, с. Старая Ханинеев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Старотимошкинский поселковый округ</w:t>
            </w:r>
          </w:p>
        </w:tc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</w:rPr>
              <w:t xml:space="preserve">р.п. Старотимошкино, с. Калда, с. Заречное, </w:t>
            </w:r>
          </w:p>
          <w:p>
            <w:pPr>
              <w:pStyle w:val="Heading3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color w:val="000000"/>
                <w:sz w:val="28"/>
              </w:rPr>
              <w:t>с. Смольково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хомутерский 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ая Хомутерь, с. Барышская Дурас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Беликово, д. Большая Мура, п. Красный Барыш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ый Дол, п. Опытный, с. Попова Мельниц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Поселки, д. Старая Савадер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ливановский 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оливаново, с. Акшуат, с. Водорацк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Водорацкие Выселки, д. Екатериновк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ордовская Темрязань </w:t>
            </w:r>
          </w:p>
        </w:tc>
      </w:tr>
      <w:tr>
        <w:trPr>
          <w:trHeight w:val="5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начения Барыш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. Барыш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улиц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АТП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Гончар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еханизатор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45 Стрелковой дивизи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3. Судебный участок № 2 Барыш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образования</w:t>
            </w:r>
          </w:p>
        </w:tc>
      </w:tr>
      <w:tr>
        <w:trPr>
          <w:trHeight w:val="1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ад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Жадовка, д. Неклюдовка, с. Новая Деревн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авловка, п. Самородки, д. Ушак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Феофилато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н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м. В.И. Ленина, с. Воецкое, с. Головц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Гремячевка, с. Красная Поляна, п. Красиль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ая Бекшанка, с. Новая Бекша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Обуховские Выселки, с. Румянцево, с. Русская Бекшанка, с. Русское Тимошкино, с. Старая Бекшанка, с. Сурские Вершины, д. Ульяновка</w:t>
            </w:r>
          </w:p>
        </w:tc>
      </w:tr>
      <w:tr>
        <w:trPr>
          <w:trHeight w:val="11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ивайкинский 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Живайкино, с. Ананьино, д. Воскресен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Загарино, д. Золино, с. Кармалейка, с. Кисел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удажлейка, с. Осока, п. Приозерный, д. Соро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Языковка</w:t>
            </w:r>
          </w:p>
        </w:tc>
      </w:tr>
      <w:tr>
        <w:trPr>
          <w:trHeight w:val="41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мляничненский 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Земляничный, д. Богдановка, с. Красная Зорь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онновка, п. Лесная Дача, д. Семиродники</w:t>
            </w:r>
          </w:p>
        </w:tc>
      </w:tr>
      <w:tr>
        <w:trPr>
          <w:trHeight w:val="84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алохомутерский 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Алинкино, с. Заводская Решетка, п. Орлово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Покровская Решетка, п. Садовый, п. Степан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Чувашская Решетк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начения Барыш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Барыш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Тростинского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Швейник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Механизатор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. Строителе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8"/>
        </w:rPr>
        <w:t>4. Судебный участок № 3 Барышского административного района</w:t>
      </w:r>
      <w:r>
        <w:rPr>
          <w:sz w:val="28"/>
        </w:rPr>
        <w:t xml:space="preserve"> </w:t>
      </w:r>
    </w:p>
    <w:p>
      <w:pPr>
        <w:pStyle w:val="2"/>
        <w:spacing w:lineRule="auto" w:line="240" w:before="0" w:after="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удебного участка охватывает территорию города районного значения Барыша, за исключением улиц: ГАТП, Гончарова, Механизаторов, Мира, 45 Стрелковой дивизии, Строителей, Радищева, Пионерской, Калинина, Красноармейской, Тростинского, Швейников и переулков: Строителей, Механизаторов. </w:t>
      </w:r>
    </w:p>
    <w:p>
      <w:pPr>
        <w:pStyle w:val="2"/>
        <w:spacing w:lineRule="auto" w:line="240" w:before="0" w:after="0"/>
        <w:ind w:right="3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Судебный участок № 1 Вешкаймского административного  райо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ский поселковы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 Белый Ключ, с. Вешкайма, с. Вырыпаевк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. Залесный, д. Оборино, с. Ховри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уфаровский поселковый 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Чуфарово, с. Березовка, п. Забарышски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еке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кетовка, с. Старое Погорелов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мо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Ермоловка, д. Грачевка, с. Зимненки, д. Реб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Шарлово, п. Шарлово</w:t>
            </w:r>
          </w:p>
        </w:tc>
      </w:tr>
      <w:tr>
        <w:trPr>
          <w:trHeight w:val="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г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ргино, с. Ахматово-Белый Ключ, д. Верхняя Туарма, с. Коченяевка, с. Мухино, с. Нижняя Туарма </w:t>
            </w:r>
          </w:p>
        </w:tc>
      </w:tr>
      <w:tr>
        <w:trPr>
          <w:trHeight w:val="840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садоводческие некоммерческие товарищества: «Арматурный завод», «Чуфаровский арматурный завод»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удебный участок № 2 Вешкайм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ешкаймский поселковы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Вешкайма, д. Котяковка, с. Красный Бор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Озерки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Ермо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хангельское Куроедово, с. Мордовский Белый Ключ, д. Мордовская Кандарать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емас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емасс, с. Араповка, с. Беклемишево, д. Бутырки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анабеевка, д. Красная Эстония</w:t>
            </w:r>
          </w:p>
        </w:tc>
      </w:tr>
      <w:tr>
        <w:trPr>
          <w:trHeight w:val="842" w:hRule="atLeast"/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sz w:val="28"/>
              </w:rPr>
              <w:t>садоводческие некоммерческие товарищества: «Вишневый сад», «Птицефабрика «Луч», «Вешкаймский агроснаб», «Контактор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Судебный участок № 1 Инзе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8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ло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Глотовка, п. Неклюдовский, с. Неклюд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Юло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гус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Валгуссы, с. Аксаур, с. Большое Шуват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лое Шуватово, с. Мамырово, д. Налит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алатово, с. Первомайское, с. Пятино, с. Тияпи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ржев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оржевка, д. Бахметьевка, с. Дра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оноплянка, с. Новосурск, с. Проломих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рельниково, с. Чамзинка, д. Челда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макино, с. Шлемас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русле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руслейка, с. Аргаш, с. Городищи, рзд. Дубен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Дубровка, п. Елизаветинка, с. Юлово, п. Яшен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 районного значения Инз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. Инза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дее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льнич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ьб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ч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. Гаврилкова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Железной Дивизии   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вод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пад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Зеле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абан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ых Бойцов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хоз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угов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зин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9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планов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тровского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дгор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9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волюци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узаев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ирн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хоз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епана Разин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уд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хачевского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льяновск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урман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уртин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ссей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годная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на Лацис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птеч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льнич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ер. Водоем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Дорож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Железнодорож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Заводской     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Ипподром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осмодемьянско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сная Горк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Красных Бойцов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рмонт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есно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трос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абереж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враж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дгор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летарск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3-й Пятилетки  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абоч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волюци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ечно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адов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етск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ипографск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Ульяновски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Шоссейный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5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ерритори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елезной  дороги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55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селённые пункты 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Лесной; в/ч № 96542; садоводческие некоммерческие товарищества: «Диатомовец», «Дозовец», «Текстильщик», «Школьник», </w:t>
            </w:r>
            <w:r>
              <w:rPr>
                <w:sz w:val="28"/>
                <w:szCs w:val="22"/>
              </w:rPr>
              <w:t>«Войсковая часть      № 55448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Судебный участок № 2 Инзенского 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ськ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Оськино, д. Андрияновка, д. Дмитри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Екатериновка, с. Забалуйка, д. Ильинский Колдаис, п. Лесничества, с. Панцир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одгорный, п. Свет, рзд. Свет, д. Старый Колдаи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юксюм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юксюм, д. Анненково, д. Белая Гор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ие Озимки, д. Борисова Полян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Вырыпаевка, рзд. Вырыпаевка, д. Вяз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Малые Озимки, ж.д. Казарма 742 к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Черемушкинский 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Черемушки, с. Аристовка, с. Большая Борис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ояркино, д. Кеньша, с. Малая Борисовк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д. Междуречье, с. Поддубное, с. Репьев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Город районного значения Инза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. Дубенки, с. Троицкое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. Инза:</w:t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аше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ас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. Иевлево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довод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кзаль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рача Филипп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. Мамат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. Беспомощн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Зареч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Зареч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Инзен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Либкнехт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зл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лхоз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ар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сомоль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ая Слободк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янж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омонос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ьва Толст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линовск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нделе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-й микрорайон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ошниченк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сков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икола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Огар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знобиш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нфиловце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щевик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. Мороз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лета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Пугач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-й Пятилетк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0-й Пятилетк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натор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йг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снов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циалистиче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ив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анспорт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Тупиковая       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абрич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. Энгельс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яховск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ышевск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тузиаст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ност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ж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ьк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Льва Толст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етеорологически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МС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арковы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ызрански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-й Пятилетк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пищекомбинат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ерритория тубдиспансер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96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 xml:space="preserve">общежитие ПМК-53; казарма 725 км, 730 км, 731 км; садоводческие некоммерческие товарищества: </w:t>
            </w:r>
            <w:r>
              <w:rPr>
                <w:sz w:val="28"/>
                <w:szCs w:val="22"/>
              </w:rPr>
              <w:t>«Лесовод», «Луговик», «Мичуринец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Судебный участок № 1 Карсу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су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Карсун, п. Борок, п. Луговой, д. Пес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аволжан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е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еловодье, с. Кадышево, с. Красносурско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погорелов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овое Погорелово, п. Красный Садок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Кошелевка, с. Нагаево, с. Сухой Карсун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ос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основка, д. Ермаки, с. Уразовка</w:t>
            </w:r>
          </w:p>
        </w:tc>
      </w:tr>
      <w:tr>
        <w:trPr>
          <w:trHeight w:val="64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часть автомобильной дороги «Барыш - Инза - Карсун - Урено-Карлинское», проходящая через территорию Карсунского района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Судебный участок № 2 Карсу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рсу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ое Станичное, с. Малое Станичн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Малая Усть-Уренка, п. Чулочно-носочной фабрики, с. Краснопол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поселков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Большие Поселки, с. Комаро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Язык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Языково, с. Прислоних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альдиват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альдиватское, с. Большая Кандарать, с. Мал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дарать, с. Потьма, д. Стрелецкая, с. Усть-Урен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е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Александровка, с. Котяково, д. Ростислаевка,      </w:t>
            </w:r>
          </w:p>
          <w:p>
            <w:pPr>
              <w:pStyle w:val="2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с. Татарские Горенки, с. Русские Горенки</w:t>
            </w:r>
            <w:r>
              <w:rPr/>
              <w:t xml:space="preserve">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Русская Голышевка, д. Татарская Голыше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рено-Карли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рено-Карлинское, с. Базарный Урень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озерье, д. Грязнуха, п. Иванов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едянский, с. Теньковка</w:t>
            </w:r>
          </w:p>
        </w:tc>
      </w:tr>
      <w:tr>
        <w:trPr>
          <w:trHeight w:val="8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часть автомобильной дороги «Саранск-Ульяновск», проходящая через территорию Карсунского района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 Судебный участок Кузоватовского административного района</w:t>
      </w:r>
    </w:p>
    <w:p>
      <w:pPr>
        <w:pStyle w:val="2"/>
        <w:spacing w:lineRule="auto" w:line="240"/>
        <w:ind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Кузоватовского административ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 Судебный участок № 1 Май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гнат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гнатовка, д. Александровка, д. Анкуд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елое Озеро, с. Городецкое, д. Дедяш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Загоскино, с. Новая Калда, с. Поп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Родниковые Пруды, п. Рыбхоза «Пионер»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крипино, с. Сосновка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Анненк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Анненково, д. Малое Жеребятнико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Новоанненковский, п. Новотроицка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Новочуфаровский, с. Сущевка</w:t>
            </w:r>
          </w:p>
        </w:tc>
      </w:tr>
      <w:tr>
        <w:trPr>
          <w:trHeight w:val="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ыр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Станция Выры, с. Апалиха, п. Безлес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Безречный, с. Выры, п. Дружба, с. Ляховк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Малороссы, с. Полб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ага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агай, с. Козловка, с. Копышовка, с. Подлесное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иуч, с. Уржумское, с. Юшанско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ай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р.п. Майна (северная часть от железной дороги)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са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зымян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Вокзальн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рошил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вод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Колхоз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Колхоз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Комсомоль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я Комсомоль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оператив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расноармей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9 (нечётные), 2-54 (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есн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50 лет ВЛКСМ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0 лет Октябр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угов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. Матрос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. Мороз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Октябрь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ролетар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Рабоч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еверн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ченк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езымянны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дны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Восточный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40 лет Побед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. Мороз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бед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Шевченк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85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адоводческие некоммерческие товарищества: </w:t>
            </w:r>
            <w:r>
              <w:rPr>
                <w:sz w:val="28"/>
                <w:szCs w:val="22"/>
              </w:rPr>
              <w:t>«Вишенка», «Зеленая роща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«Ляховка», «Раздолье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 xml:space="preserve">«Родники», «Родничок-1», «УАЗ», «Юшанское» 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Судебный участок № 2 Май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3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4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им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Гимово, д. Бычковка, с. Воецкое, п. Зелен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Искра, д. Кадышевка, с. Карамзи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рлинское, с. Крюковка, д. Путиловк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Репьевка-Космынка, с. Степное Матюн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Сухаревка</w:t>
            </w:r>
          </w:p>
        </w:tc>
      </w:tr>
      <w:tr>
        <w:trPr>
          <w:trHeight w:val="7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маклауши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тарые Маклауши, с. Новые Маклауши, п. Труд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ирикеево, с. Чуфарово</w:t>
            </w:r>
          </w:p>
        </w:tc>
      </w:tr>
      <w:tr>
        <w:trPr>
          <w:trHeight w:val="160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ай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с. Абрамовка, с. Аксаково, с. Березовка, с. Большое Жеребятниково, с. Вязовка, с. Кадыковка, </w:t>
            </w:r>
          </w:p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д. Карцовка, с. Комаровка, с. Репьевка Колхозная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Тамбы, р.п. Майна (южная часть от железной дороги):</w:t>
            </w:r>
          </w:p>
        </w:tc>
      </w:tr>
      <w:tr>
        <w:trPr>
          <w:trHeight w:val="6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рез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ч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елезнодорож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еле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зан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амз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ев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товс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расноармей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6 и далее (чётные), 81 и далее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Ленин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р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т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ионерская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ливан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ив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ополи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анспорт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ервомайски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лево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адовы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ранспортны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. Судебный участок № 1 Мелекес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2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6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Лебяж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Лебяжье, д. Аврали, с. Аллагулово, д. Кулик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риморское, с. Сабакаево, с. Степная Васильевка</w:t>
            </w:r>
          </w:p>
        </w:tc>
      </w:tr>
      <w:tr>
        <w:trPr>
          <w:trHeight w:val="69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Муллов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.п. Мулловка, п. Березовка, п. Лесно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очеремша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кольское-на-Черемшане, с. Ерыклинск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ипрей, д. Лопа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таросахчи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ая Сахча, с. Аппаково, с. Боровка, п. Курлан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ригадировка, п. Некрасово, с. Новая Сахч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тарый Письмирь, п. Юдано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иинск, п. Ежевичный, с. Лесная Василь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Лесная Хмелевка, рзд. Рассвет, с. Русский Мелекесс, с. Слобода-Выходцево, с. Теренть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Тиинск, с. Тинарка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. Судебный участок № 2 Мелекес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майнский 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р.п. Новая Майна, с. Верхний Мелекесс, п. Заречная Слобода, п. Труженик, п. Черная Реч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Щербаковк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Новоселки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. Новоселки, п. Видный, п. Ковыль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исеевка, с. Мордово-Озеро, п. Просторы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Уткин, с. Филипповка</w:t>
            </w:r>
          </w:p>
        </w:tc>
      </w:tr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яза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язаново, с. Александровка, с. Бирля, с. Вишенка, п. Воля, п. Дивный, с. Дубравка, с. Чувашский Сускан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</w:rPr>
        <w:t>16. Судебный участок № 1 Никола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олаевский 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Николаевка, с. Баевка, п. Белокамен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Волдачи, с. Елшанка, п. Луговой, д. Новая Петровка, п. Новый, с. Поника, д. Федоровка </w:t>
            </w:r>
          </w:p>
        </w:tc>
      </w:tr>
      <w:tr>
        <w:trPr>
          <w:trHeight w:val="8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ара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арановка, с. Белый Ключ, с. Болдасьев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Губашево, с. Давыдовка, п. Кал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елятнико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убр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Дубровка, п. Белое Озеро, д. Кочет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Мордовский Канадей, с. Никитино, д. Сосновка</w:t>
            </w:r>
          </w:p>
        </w:tc>
      </w:tr>
      <w:tr>
        <w:trPr>
          <w:trHeight w:val="1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лавкин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Славкино, с. Андреевк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. Судебный участок № 2 Никола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лов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Головино, с. Каранино, с. Канасаево, с. Кравково, д. Кезьмино, с. Лыневка, д. Пановка, с. Тепл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Топорн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анадей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анадей, п. Вязовой, п. Клин, п. Клин, п. Крутец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уроедовские Выселки, с. Прасковь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икул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Никулино, с. Ахметлей, с. Большой Чиркле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Булгаковка, с. Курмаевка, п. Нагорны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Рызлей, п. Станция Никулин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пел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спеловка, с. Кочкарлей, с. Татарский Сайман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Чувашский Сайман, с. Эзекеево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хотереша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Сухая Терешка, д. Варваровка, д. Дур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уроедово, д. Русские Зимницы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8. Судебный участок Новомалыкли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Новомалыкли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9. Судебный участок Новоспас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Новоспасского административ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20. Судебный участок Павлов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Территория судебного участка охватывает территорию Павловского административного района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</w:rPr>
      </w:pPr>
      <w:r>
        <w:rPr>
          <w:b/>
          <w:bCs/>
          <w:sz w:val="28"/>
        </w:rPr>
        <w:t>21. Судебный участок Радищевского административного района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Радищевского административного район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2. Судебный участок № 1  Сенгиле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6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ород районного значения Сенгиле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г. Сенгилей, р.п. Цемзавод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Новослобод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Новая Слобода, с. Алешкино, с. Буерак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Вырыстайкино, с. Каранино, п. Лесной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. Судебный участок № 2 Сенгилее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3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5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иликатненский 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Силикатный, п. Кучуры, п. Станция Кучу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гуляевский 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Красный Гуляй, п. Красный Гуляйчик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35 км железнодорожного пут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Елаурский сельский округ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Елаур, с. Бекетовка, п. Головка, п. Каменный Брод, с. Кротково, с.  Мордово, с.  Мордовская Бектяшк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с. Никольское, п. Новые Донцы, с. Русская Бектяшка, п.Утяжкино  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ушнинский сельский округ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Тушна, с. Артюшкино, с. Екатери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отапиха, с. Смородино, с. Шиловк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4. Судебный участок Старокулаткинского административного района</w:t>
        <w:tab/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тарокулатки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5. Судебный участок Старомайн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таромайнского административн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6. Судебный участок Сур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Сурского административ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b/>
          <w:bCs/>
          <w:sz w:val="28"/>
        </w:rPr>
        <w:t>27. Судебный участок Тереньгульского административного района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Тереньгульского административного района.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28. Судебный участок № 1 Ульянов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9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Ишее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оселковы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р.п. Ишеевка, д. Дубровка, д. Лин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Максимовка, с. Новая Беденьга, д. Салман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Сланцевый Рудник, с. Полдомасов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16"/>
        </w:rPr>
        <w:t xml:space="preserve">29. Судебный участок № 2 Ульяновского </w:t>
      </w:r>
      <w:r>
        <w:rPr>
          <w:b/>
          <w:bCs/>
          <w:sz w:val="28"/>
        </w:rPr>
        <w:t>административного</w:t>
      </w:r>
      <w:r>
        <w:rPr>
          <w:b/>
          <w:bCs/>
          <w:sz w:val="28"/>
          <w:szCs w:val="16"/>
        </w:rPr>
        <w:t xml:space="preserve"> район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льшеключищен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льшие Ключищи, х. Белов, рзд. Большие Ключищи, с. Елшанка, п. Кукушка, п. Лом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Поникий Ключ, п. Прибылов, п. Рыбхоз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Широки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еленорощ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Зеленая Роща, д. Бухтеевка, п. Красноармейский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Ивановка, п. Мокрый Куст, п. Станция-Охотничья, п. Сухая Долина, ж.д. Казарма 864 км, ж.д. Казарма 875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Тетюш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етюшское, с. Волостниковка, п. Дружб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Елизаветино, с. Загудаевка, п. Максима Горь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Тимирязев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Тимирязевский, д. Авдотьино, д. Бирюч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Михайловка, п. Новая Бирючевка, с. Новый Урень, д. Семеновка, п. Станция Лаиш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Торфболото, с. Шумовка, рзд. 170 к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ндоровский сельский округ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ндоры, с. Васильевка, с. Вышки, д. Городищи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д. Дворики, с. Комаровка, п. Красное Сюндюково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Крутояр, с. Русская Беденьга, с. Старое Алейкино </w:t>
            </w:r>
          </w:p>
        </w:tc>
      </w:tr>
      <w:tr>
        <w:trPr>
          <w:trHeight w:val="1286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адоводческие некоммерческие товарищества: </w:t>
            </w:r>
            <w:r>
              <w:rPr>
                <w:szCs w:val="22"/>
              </w:rPr>
              <w:t>«</w:t>
            </w:r>
            <w:r>
              <w:rPr>
                <w:sz w:val="28"/>
                <w:szCs w:val="22"/>
              </w:rPr>
              <w:t>Колос-2</w:t>
            </w:r>
            <w:r>
              <w:rPr>
                <w:szCs w:val="22"/>
              </w:rPr>
              <w:t>»,</w:t>
            </w:r>
            <w:r>
              <w:rPr>
                <w:sz w:val="28"/>
                <w:szCs w:val="22"/>
              </w:rPr>
              <w:t xml:space="preserve"> «Маяк», «Полынок», «Полянка», «Полиграфист», «Родничок», «Старый кордон», «Студенец», «Сосенки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0. Судебный участок Цильнинского административного района</w:t>
      </w:r>
    </w:p>
    <w:p>
      <w:pPr>
        <w:pStyle w:val="2"/>
        <w:spacing w:lineRule="auto" w:line="240" w:before="0" w:after="0"/>
        <w:ind w:right="3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удебного участка охватывает территорию Цильнинского административ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1. Судебный участок № 1 Чердаклинского административ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0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Чердаклинский поселковый округ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.п. Чердаклы, с. Енганаево, п. Лесная Быль</w:t>
            </w:r>
            <w:r>
              <w:rPr>
                <w:sz w:val="28"/>
              </w:rPr>
              <w:br w:type="textWrapping" w:clear="all"/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огдашкин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Богдашкино, д. Войкино, с. Новое Матюшкин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Петровское, с. Старое Матюшкино, рзд. Уренбаш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рянд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Бряндино, с. Абдуллово, с. Асаново, п. Новый Суходол, с. Станция Брянди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Мирны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аэропорт «Ульяновск-Восточный»; садоводческие некоммерческие товарищества: </w:t>
            </w:r>
            <w:r>
              <w:rPr>
                <w:sz w:val="28"/>
                <w:szCs w:val="22"/>
              </w:rPr>
              <w:t>«Авиастроитель», «Автомобилист», «Взлет», «Заволжский», «Заречное», «Лесное», «Луговое», «Мечта», «Родничок», «Руслан», «Ручеек», «Садовод», «Счастливое», «Энергетик», «Юбилейное», «Юрманки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2. Судебный участок № 2 Чердаклинского административ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>
          <w:trHeight w:val="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Административно-территориальное образование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селённые пункты, входящие в состав административно-территориального  образования</w:t>
            </w:r>
          </w:p>
        </w:tc>
      </w:tr>
      <w:tr>
        <w:trPr>
          <w:trHeight w:val="16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Октябрь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Октябрьский, п. Первомайский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Пятисотенны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елояр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Новый Белый Яр, п. Вислая Дубрава, с. Старый Белый Яр, с. Суходо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Бряндин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Борисовка, п. Победитель, рзд. Путевой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Старое Еремкино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алмаюрск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Татарский Калмаюр, с. Андрее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д. Камышовка, с. Коровино, с. Поповк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Уразгильдино, с. Чувашский Калмаюр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аснояр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. Колхозный, с. Красный Яр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Крестовогородищенский 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Крестово-Городище, п. Белая Рыб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ирнов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. Архангельское, п. Лощ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зерск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ельский округ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. Озерки, с. Малаевка, д. Рузаны, с. Старый Уренбаш</w:t>
            </w:r>
          </w:p>
        </w:tc>
      </w:tr>
      <w:tr>
        <w:trPr>
          <w:trHeight w:val="2269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адоводческие некоммерческие товарищества: «Андреевское», «Белая рыбка», «Белорыбка», «Виктория», «Вишневый сад», «Долина», «Жемчужина», «Ивушка», «Колосок», «Красный Яр», «Озерки», «Околица», «Победитель», «Полесье», «Полянка», «Прибрежное», «Раздолье», «Рябинка», «Садовод УСХИ», </w:t>
            </w:r>
            <w:r>
              <w:rPr>
                <w:sz w:val="28"/>
                <w:szCs w:val="22"/>
              </w:rPr>
              <w:t xml:space="preserve">«Созидатель», </w:t>
            </w:r>
            <w:r>
              <w:rPr>
                <w:sz w:val="28"/>
              </w:rPr>
              <w:t>«Солнечная поляна», «Солнечное», «Сосновый бор», «Старт», «Урожай УСХИ», «Центр»; дачное объединение «Солнечная поляна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3. Судебный участок № 1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улицы, проспекта, переул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нча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bCs/>
                <w:sz w:val="28"/>
              </w:rPr>
              <w:t>ул</w:t>
            </w:r>
            <w:r>
              <w:rPr>
                <w:sz w:val="28"/>
              </w:rPr>
              <w:t xml:space="preserve">. </w:t>
            </w:r>
            <w:r>
              <w:rPr>
                <w:bCs/>
                <w:sz w:val="28"/>
              </w:rPr>
              <w:t>Корол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рчат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ндел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лловское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арак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атраль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естиваль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9 (нечётные), 2-1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5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уйбыш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2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120"/>
              <w:rPr/>
            </w:pPr>
            <w:r>
              <w:rPr>
                <w:sz w:val="28"/>
              </w:rPr>
              <w:t>открытое акционерное общество «Государственный научный центр -Научно-исследовательский институт атомных реакторов»; гаражно-строительные кооперативы: «Авангард», «Авангард-2», «Братский»,  «Дружба», «Ерыклинский», «Жигули-2», «За рулем», «Сигнал», «Тихая гавань», «Южный», «Южный-2»; садоводческое некоммерческое товарищество «Объединенный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4. Судебный участок № 2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, проспек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bCs/>
                <w:sz w:val="28"/>
              </w:rPr>
              <w:t>ул. Анга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йкаль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вардей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Жигуле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Загородное шоссе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Молодеж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риса Торез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чное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астополь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иби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ла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Юнг Северного Фло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вардей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Димит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14 все имеющиеся чётные дома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не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Ле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26  все имеющиеся дома</w:t>
            </w:r>
          </w:p>
        </w:tc>
      </w:tr>
      <w:tr>
        <w:trPr>
          <w:trHeight w:val="111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ома 981 км; гаражно-строительные кооперативы: «Био-Тон», «Железнодорожник-1», «Жигули», «Север», «Север-2»; садоводческие некоммерческие товарищества: «Зеленый», «Коммунальник», «Медик»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«Сад № 1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5. Судебный участок № 3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Берез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Березовая Рощ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Больничная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атут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Волжская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стелл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гол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. Громов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рож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уко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Зеле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уг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ирпич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льце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Кома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муналь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смодемьянск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. Кошев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естья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125 (нечётные), 2-90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 323 все имеющиеся нечётные дом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 270 все имеющиеся чётные дом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туз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бед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рмонт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50 лет Октября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уг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П. Лумумбы    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яко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рес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Озер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ипенк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адиз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че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рог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е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п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город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Приозер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Пугач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з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сков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п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ердл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ерова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ир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рокирпич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роителе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Суворова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руд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Федерации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Чайковского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Черепичная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ыше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кал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ишк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коль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Енисейский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Луговой  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еверный 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Суворова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Тельмана                  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41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крытое акционерное общество «Диком»; дома: агролесопитомника, ветбаклаборатории, кордона 25, кордона 42, племстанции, пчелосовхоза, территории базы райпотребсоюза, 989 км,  990 км; гаражно-строительные кооперативы: «Автолюбитель»</w:t>
            </w:r>
            <w:r>
              <w:rPr/>
              <w:t>,</w:t>
            </w:r>
            <w:r>
              <w:rPr>
                <w:sz w:val="28"/>
              </w:rPr>
              <w:t xml:space="preserve"> «Автомобилист-2»</w:t>
            </w:r>
            <w:r>
              <w:rPr/>
              <w:t>,</w:t>
            </w:r>
            <w:r>
              <w:rPr>
                <w:sz w:val="28"/>
              </w:rPr>
              <w:t xml:space="preserve"> «Автомобилист-3»</w:t>
            </w:r>
            <w:r>
              <w:rPr/>
              <w:t xml:space="preserve">, </w:t>
            </w:r>
            <w:r>
              <w:rPr>
                <w:sz w:val="28"/>
              </w:rPr>
              <w:t xml:space="preserve">«Автомобилист-7», «Автомобилист-9», «Автомобилист-10», «Автомобилист-17», «Автомобилист-19», «Автомобилист-30», «Автомобилист-31», «Аист», «Дачный», «Колесо», «Локомотив», «Металлист», «Север», «Строитель-2»; потребительский гаражно-строительный кооператив «Лодочная станция»; садоводческие некоммерческие товарищества: «Автомобилист», «Вишня», «Восход», «Калинка», «Лада-83», «Отдых», «Пивовар», «Прибой», «Прибрежное», «Рассвет», «Рассвет-1», «Строитель», «Черемшанка», «Черемуха-1», «Черемуха-3», «Энергетик»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6. Судебный участок № 4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ндр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рыш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од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урц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ласть Труд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ненк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це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вказ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упск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ым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96-268 (чётные), 221-321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аз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град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6-я Ли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7-я Ли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8-я Ли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9-я Лини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ьнянщ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ксима Горь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лекес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таллис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чур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юс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39 (нечётные), 2-26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70 все имеющиеся 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комоль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род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у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9 (нечётные), 2-46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56 все имеющиеся 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стро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рвомай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том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нин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фсоюз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миря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т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олст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льян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раль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абрич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нз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йкин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х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мид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Щорс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гельс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шенбах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ер. Горный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и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Некрас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6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гаражно-строительные кооперативы: «Автолюбитель-2000», «Автомобилист-4», «Автомобилист-6», «Автомобилист-11», «Автомобилист-12», «Автомобилист-14», «Автомобилист-18», «Автомобилист-21», «Автомобилист-24», «Автомобилист-26», «Автомобилист-29», «Бампер», «Железнодорожник», «Строитель-91»; садоводческие некоммерческие товарищества: «Дальний», «Льнокомбинат-1», «Металлист», «Мукомол», «Олимпийский», «Трикотажник», «Юбилейны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7. Судебный участок № 5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0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роспект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ковск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8-68 (чётные),  с 41 все имеющиеся нечётн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8-54 (чётные), с 81 все имеющиеся нечётные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беды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нн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ченко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31 все имеющиеся дома</w:t>
            </w:r>
          </w:p>
        </w:tc>
      </w:tr>
      <w:tr>
        <w:trPr>
          <w:trHeight w:val="149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 xml:space="preserve">гаражно-строительные кооперативы: </w:t>
            </w:r>
            <w:r>
              <w:rPr>
                <w:sz w:val="24"/>
              </w:rPr>
              <w:t>«</w:t>
            </w:r>
            <w:r>
              <w:rPr/>
              <w:t>Автомобилист-1</w:t>
            </w:r>
            <w:r>
              <w:rPr>
                <w:sz w:val="24"/>
              </w:rPr>
              <w:t>», «</w:t>
            </w:r>
            <w:r>
              <w:rPr/>
              <w:t>Автомобилист-22</w:t>
            </w:r>
            <w:r>
              <w:rPr>
                <w:sz w:val="24"/>
              </w:rPr>
              <w:t>»,</w:t>
            </w:r>
            <w:r>
              <w:rPr/>
              <w:t xml:space="preserve"> «Автомобилист-23», «Автомобилист-27», «Железнодорожник-12», «Периметр»; садоводческие некоммерческие товарищества: «Мичуринец», «Урожай-1»</w:t>
            </w:r>
          </w:p>
        </w:tc>
      </w:tr>
    </w:tbl>
    <w:p>
      <w:pPr>
        <w:pStyle w:val="3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8. Судебный участок № 6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спект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бл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дан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зар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ка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ума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льшевист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Весел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гар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йдар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зержинс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рогобыч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убин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пад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зл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н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товс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Краснознамен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флот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йбыш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92-194 (чётные), 127-219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ль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сная Горк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рф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тве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атрос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Мороз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т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усорово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евер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тизан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стел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тапово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таш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летар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ушк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ечной порт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ыле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ребря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рген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мельниц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Циолковс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омор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евцово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Энгельс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шн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гар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ахановски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Автостроителе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30д</w:t>
            </w:r>
          </w:p>
        </w:tc>
      </w:tr>
      <w:tr>
        <w:trPr>
          <w:trHeight w:val="343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п. Лесхоза; дома детских оздоровительных лагерей: «Спутник», «Юность»; гаражно-строительные кооперативы: «Автомобилист-5», «Автомобилист-8», «Автомобилист-13», «Автомобилист-15», «Автомобилист-16», «Мукомол», «Путь»; садоводческие некоммерческие товарищества: «Автомобилист» (ПАТП), «Весна», «Весна» (крупозавода), «Весна» (макаронной фабрики), «Весна-1», «Дубки», «Железнодорожник», «Кирпичники», «Льнокомбинат-2», «Льнокомбинат-3», «Маяк», «Рябинка», «Сельхозтехника», «Строитель» (РСУ), управления сельского хозяйства, «Урожай», «Учитель», «Химмаш», «Химмаш-1», прибрежная территория реки Б. Черемшан вдоль </w:t>
            </w:r>
          </w:p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 xml:space="preserve">ул. Дрогобычская, лодочная станция открытого акционерного общества  «Димитровградский автоагрегатный завод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9. Судебный участок № 7 города Димитровграда – города областного значения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тай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рат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кзаль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осточ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I</w:t>
            </w:r>
            <w:r>
              <w:rPr>
                <w:sz w:val="28"/>
                <w:lang w:val="en-US"/>
              </w:rPr>
              <w:t>II  Интернационал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мсомоль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сленни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йора Кузнец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. Земин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береж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2-й Пятилетк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ир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ухачевс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емшан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4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крытое акционерное общество «Димитровградский вентильный завод»; федеральное бюджетное учреждение «Исправительная колония -10» Управления Федеральной службы исполнения наказаний по Ульяновской области; гаражно-строительные кооперативы: «Автомобилист-25», «Навои», «Саланг-Авто», «Свирь»; садоводческое некоммерческое товарищество «Черемушки»</w:t>
            </w:r>
          </w:p>
        </w:tc>
      </w:tr>
    </w:tbl>
    <w:p>
      <w:pPr>
        <w:pStyle w:val="Normal"/>
        <w:widowControl w:val="false"/>
        <w:autoSpaceDE w:val="false"/>
        <w:ind w:right="380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0. Судебный участок города Новоульяновска – города областного значения  </w:t>
      </w:r>
    </w:p>
    <w:p>
      <w:pPr>
        <w:pStyle w:val="Normal"/>
        <w:widowControl w:val="false"/>
        <w:autoSpaceDE w:val="false"/>
        <w:ind w:right="380" w:firstLine="708"/>
        <w:jc w:val="both"/>
        <w:rPr>
          <w:sz w:val="28"/>
        </w:rPr>
      </w:pPr>
      <w:r>
        <w:rPr>
          <w:sz w:val="28"/>
        </w:rPr>
        <w:t>Судебный участок охватывает территорию города Новоульяновска – города областного значения.</w:t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1. Судебный участок № 1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 xml:space="preserve">Наименование улицы, переулка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допровод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кзаль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ерце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ржави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испетчер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елезнодорож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  <w:lang w:val="en-US"/>
              </w:rPr>
              <w:t>III</w:t>
            </w:r>
            <w:r>
              <w:rPr>
                <w:sz w:val="28"/>
                <w:szCs w:val="22"/>
              </w:rPr>
              <w:t xml:space="preserve"> Интернационал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амзин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сун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штанки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и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  <w:r>
              <w:rPr>
                <w:sz w:val="28"/>
                <w:szCs w:val="22"/>
              </w:rPr>
              <w:t>, в/ч 7486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ыл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йбыш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113 (нечётные), 2-6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лосаратов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вияг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98</w:t>
            </w:r>
          </w:p>
        </w:tc>
      </w:tr>
      <w:tr>
        <w:trPr>
          <w:trHeight w:val="2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гор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рвомай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ртов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ушкин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ско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42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обод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нгилеев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13, 81-99 (нечётные), 86-106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пуск Мина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троителе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анспорт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удов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урген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ниверситетская набереж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лебозавод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ернышевс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 xml:space="preserve">Школьная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ж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Аноши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инн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инн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ишнев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допровод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кзаль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кзаль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ержави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6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и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Ки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Ки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рыл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утуз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Локомотив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Локомотив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олупан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роездн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ско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енгилее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во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рген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Устин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русталь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вер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4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гаражно-строительные кооперативы: «Безаварийный», «Волга», «Волга-2», «Встреча», «Высотный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ысотный-2», «Гвардеец», «ГСК-4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ГСК-42», «ГСК-43», «Дизель», «Знамя», «Кировец», «Коммунальщик», «Кристина», «Лада», «Локомотив» (ул. Железнодорожная), «Мостовик», «Огонек», «Северный», «Спринт», «Станционни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Урал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Утес», «Шип», «Электрон»; садоводческие некоммерческие товарищества: «Борьба», «Волжский косогор», «Дружба»,</w:t>
            </w:r>
            <w:r>
              <w:rPr>
                <w:sz w:val="28"/>
                <w:szCs w:val="20"/>
              </w:rPr>
              <w:t xml:space="preserve"> «</w:t>
            </w:r>
            <w:r>
              <w:rPr>
                <w:sz w:val="28"/>
              </w:rPr>
              <w:t>Железнодорожник», «Портовик», «Юбилейный», «Южный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2. Судебный участок № 2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right="381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спек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мур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ероев Свир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ружб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Инзен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луб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8-144 (чётные), 117-207а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уначарс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3-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рафимович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4, 6-38 (чётные), 44-50 (чётные), 55, 5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Щорс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Амур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Амур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Амур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испетчер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-9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ружб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убрав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Инзен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Инзен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Инзен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афимович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ерафимович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ерафимович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Школь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Щорс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86 (чётные), 3-55а (нечётные), 87, 87а, 87б</w:t>
            </w:r>
          </w:p>
        </w:tc>
      </w:tr>
      <w:tr>
        <w:trPr>
          <w:trHeight w:val="2811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: </w:t>
            </w:r>
          </w:p>
          <w:p>
            <w:pPr>
              <w:pStyle w:val="Normal"/>
              <w:widowControl w:val="false"/>
              <w:autoSpaceDE w:val="false"/>
              <w:rPr>
                <w:szCs w:val="22"/>
              </w:rPr>
            </w:pPr>
            <w:r>
              <w:rPr>
                <w:sz w:val="28"/>
              </w:rPr>
              <w:t>гаражно-строительные кооперативы: «Березк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агонник», «Ветеран», «Ветер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Вираж», «Водоканалец», «Движенец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Звезда», «Инициатор», «Комета-35»,  «Магистраль», «Магистраль-1», «Машинист», «Моторостроитель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Осень», «Приволжский», «Путеец», «Путеец-22», «Рассвет», «Рассвет-2», «Роща», «Свияга», «Семафор», «Симбирск», «Стрелок», «Электрик», «Южный»; садоводческие некоммерческие товарищества: «Винновка», «Горизонт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Локомотив-1», «Локомотив-4», «Нефтяник», «Овражный», «Первенец», «Сельстроевец», «Тепловозник»</w:t>
            </w:r>
          </w:p>
        </w:tc>
      </w:tr>
    </w:tbl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3. Судебный участок № 3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widowControl w:val="false"/>
        <w:autoSpaceDE w:val="false"/>
        <w:ind w:right="381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 проезда, проспек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втомобилистов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комотив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6-158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9-45 (нечётные), 40, 42, 52, 60-6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д Аверьян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д Нефтяников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7-95 (нечётные), 88, 90, 90а, 101, 103,105, 107</w:t>
            </w:r>
          </w:p>
        </w:tc>
      </w:tr>
      <w:tr>
        <w:trPr>
          <w:trHeight w:val="3807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гаражно-строительные кооперативы: «Авион», «Автолюбитель», «Автомобилист», «Альфа-Икс», «Атлант», «Ветеран-1», «Водоканалец-3», «Волжанка», «Волн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Восход», «Гидротехник», «Грозный», «ГСК-32», «ГСК-33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Дизель», «Дорожник», «Железнодорожник», «Зодиак», «Искра», «Механизатор», «Нефтяник», «Нефтяник-3», «Околица», «Пищевик», «Планета-1», «Русь», «Сигнал», «Скат», «Сокол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олнышко»,</w:t>
            </w:r>
            <w:r>
              <w:rPr>
                <w:sz w:val="28"/>
                <w:szCs w:val="20"/>
              </w:rPr>
              <w:t xml:space="preserve"> «</w:t>
            </w:r>
            <w:r>
              <w:rPr>
                <w:sz w:val="28"/>
                <w:szCs w:val="22"/>
              </w:rPr>
              <w:t>Спецавтохозяйство», «Строитель», «Текстильщик», «Труд», «Факел», «Холод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Элеваторщик», «Энергетик», «Энергия», «Южный-2», «Юпитер»; садоводческие некоммерческие товарищества: «Волга-6», «Волжанин», «Кожевник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Механизатор-1», «Рябинка-2», «Солнышко», «Транспортник-1», «Транспортник-2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Юг»</w:t>
            </w:r>
          </w:p>
        </w:tc>
      </w:tr>
    </w:tbl>
    <w:p>
      <w:pPr>
        <w:pStyle w:val="Normal"/>
        <w:widowControl w:val="false"/>
        <w:autoSpaceDE w:val="false"/>
        <w:ind w:right="380" w:firstLine="708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autoSpaceDE w:val="false"/>
        <w:ind w:right="380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44. Судебный участок № 4 Железнодорожного района города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  <w:szCs w:val="22"/>
        </w:rPr>
        <w:t xml:space="preserve">Ульяновска – города </w:t>
      </w:r>
      <w:r>
        <w:rPr>
          <w:b/>
          <w:bCs/>
          <w:sz w:val="28"/>
        </w:rPr>
        <w:t>областного значения</w:t>
      </w:r>
    </w:p>
    <w:p>
      <w:pPr>
        <w:pStyle w:val="Normal"/>
        <w:ind w:right="381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6202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езда, проспек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нгар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бушки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ляе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регов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лагодат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рейкис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3-47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иннов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ро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раждан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альня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индяковых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льцев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4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угов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енжин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циона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веро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овосибир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пыт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26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нзенск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эта Благо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0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иреч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офсоюз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утев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ловье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рожай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азо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русталь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15 (нечётные)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истопруд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билейн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4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Яросла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абушки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бушки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бушкин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зымян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еляев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Берегово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79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ерегово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лагодат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ро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ро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Воро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й пер. Воров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нжин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нжин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нжинског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Националь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зер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3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пыт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12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Охотнич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ензен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счан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ер. Сель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й пер. Сель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-й пер. Сель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. Торговы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пер. Ярослав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пер. Ярославский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д Обувщик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-д Энергетиков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91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а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2-100 (чётные)</w:t>
            </w:r>
          </w:p>
        </w:tc>
      </w:tr>
      <w:tr>
        <w:trPr>
          <w:trHeight w:val="356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21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. Анненково, рзд. Анненково, с. Белый Ключ, ст. Белый Ключ, 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color w:val="000000"/>
                <w:sz w:val="28"/>
              </w:rPr>
              <w:t xml:space="preserve">п. Загородный, п. им. Карамзина, д. Кувшиновка, п. лесничества Белый Ключ, </w:t>
            </w:r>
            <w:r>
              <w:rPr>
                <w:sz w:val="28"/>
              </w:rPr>
              <w:t xml:space="preserve">с. Луговое, п. Плодовый, п. Пригородный, ж.д. Казарма 880 км; </w:t>
            </w:r>
          </w:p>
          <w:p>
            <w:pPr>
              <w:pStyle w:val="21"/>
              <w:ind w:hanging="0"/>
              <w:jc w:val="left"/>
              <w:rPr/>
            </w:pPr>
            <w:r>
              <w:rPr>
                <w:sz w:val="28"/>
              </w:rPr>
              <w:t>гаражно-строительные кооперативы: «Булат», «Геолог», «Дорожник-2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Запорожец-1», «Запорожец-2», «Карамзинский», «Карамзинский-2», «Кожевник»</w:t>
            </w:r>
            <w:r>
              <w:rPr/>
              <w:t>,</w:t>
            </w:r>
            <w:r>
              <w:rPr>
                <w:sz w:val="28"/>
              </w:rPr>
              <w:t xml:space="preserve"> «Кооператор»</w:t>
            </w:r>
            <w:r>
              <w:rPr/>
              <w:t>,</w:t>
            </w:r>
            <w:r>
              <w:rPr>
                <w:sz w:val="28"/>
              </w:rPr>
              <w:t xml:space="preserve"> «Лесное»</w:t>
            </w:r>
            <w:r>
              <w:rPr/>
              <w:t>,</w:t>
            </w:r>
            <w:r>
              <w:rPr>
                <w:sz w:val="28"/>
              </w:rPr>
              <w:t xml:space="preserve"> «Любитель»</w:t>
            </w:r>
            <w:r>
              <w:rPr/>
              <w:t>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>«Надежда»</w:t>
            </w:r>
            <w:r>
              <w:rPr/>
              <w:t>,</w:t>
            </w:r>
            <w:r>
              <w:rPr>
                <w:sz w:val="28"/>
              </w:rPr>
              <w:t xml:space="preserve"> «Прометей», «Строитель-2», «Юго-восточный»; садоводческие некоммерческие товарищества: «Белый Ключ», «Белый Ключ-2», «Домостроитель», «Новинка», «Отрада»,  «Парус», «Плодовое», «Поляна», «Приозерное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</w:rPr>
              <w:t xml:space="preserve">«Прогресс», «Рассвет», «Ручеек», «Рябинка», «Яблонька», «Яблонька-2»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5. Судебный участок № 1 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роезда, разъезд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адемика Сахар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речн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н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дон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пролета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енинград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-я Лини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еталлист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фице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ков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ионе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чтов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етской Арм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портплощадь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Шофер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, кроме 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 Заводско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рзд.  Заволжски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82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селённые пункты и объекты: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п. 3-го Кирпичного завода; ж.д. Казарма 901 км; гаражно-строительный кооператив «Луч»;  рынок  общества    с   ограниченной    ответственностью    «Ланцет» по ул. Краснопролетарской; садоводческое некоммерческое товарищество им. Володарского; территория </w:t>
            </w:r>
            <w:r>
              <w:rPr>
                <w:sz w:val="28"/>
                <w:szCs w:val="28"/>
              </w:rPr>
              <w:t>левой дамбы  «Императорского» моста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6. Судебный участок № 2 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right="381" w:firstLine="485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5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езд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кадемика Павло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алтийск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ерхнечасовен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гол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усе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, 3, 4, 5, 6, 7, 8, 9, 10, 11, 13, дома общества с ограниченной ответственностью «Спектр»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2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руж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уковского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71 (нечётные), 66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линин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йня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0 лет Октябр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9, 2/7-74 (чётные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Лун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8 Март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, 8, 9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1 М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9 М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-75 (нечётные), 2-70 (чётные)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ряков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остостроителе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ул. МТС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ул. МТС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ул. МТС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я ул. МТС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химо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ов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овослободск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есча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вокзаль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4-й Пятилетки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боч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4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дов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вердло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цион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46 (чётные)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нист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их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5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Шоферов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сн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Академика Павлов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йни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йская гора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1 Мая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Ясны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Рабочи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Рабочи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р-д Инженерный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23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ж.д. Казарма 904 км; пл. Академика Туйлакова; гостиница «Якорь»; дома жилищно-строительного кооператива «Индовое»; дом лесника; рынок общества с ограниченной ответственностью «Ланцет» по ул. 40 лет Октября; учреждение ЮИ-78/4; территория левой дамбы  «Президентского» моста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7. Судебный участок № 3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</w:t>
      </w: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81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езда, проспек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рест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гоград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олж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-38, 39-49 (нечётные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имит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 xml:space="preserve">21-59/1 (нечётные), 71, 73, 75 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имитровградское шоссе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непропетров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уковс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7-81 (нечётные), 85, 8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товс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46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Комсомол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5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1-15/20 (нечётные), 25, 31-35 (не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6-110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изы Чайкин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омонос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рии Мусоро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8 Март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6-50 (чётные), 17-65 (нечётные), 6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2-138 (чётные), 77-107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елекес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сков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дес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-34а (чётные), 54, 56, 5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нфер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9 (нечётные), 2-54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19 Партсъезд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бед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акко и Ванцетти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етл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лнечн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9 (нечётные), 37-65 (нечётные)</w:t>
            </w:r>
          </w:p>
        </w:tc>
      </w:tr>
      <w:tr>
        <w:trPr>
          <w:trHeight w:val="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ельма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15 (нечётные), 21-41 (не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-61 (нечётные), 70-106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имуров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кал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ердаклинска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Язык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рес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Брес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Брес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еликан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Волгоград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Восточ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Восточ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Горь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орького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е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е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непропет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непропет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Днепропет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обролюб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льце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расин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40-летия Комсомол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елек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елек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Мелек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Молодеж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Молодеж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ахим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й пер. Огар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-й пер. Огар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д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д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дес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Партизан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19 Партсъезд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Побед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Победы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27 (нечётные), 16-52а (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0-28 (чётные), 15-53 (нечётны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ветл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ветл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ветл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ове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ове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ове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Совет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тепан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Сурик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Тиму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Тиму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Тимуров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Туз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шак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Хахар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Чердаклински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зык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9 Января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Инженер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а, 7, 8, 10, 14, 20а, 39, 4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-й пр-д Инженер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 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Менделее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Сиреневый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пр-т Генерала Маргелова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02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2"/>
              </w:rPr>
              <w:t>посёлок зверохозяйства; парк 40-летия ВЛКСМ; восточная подстанция; гаражно-строительные кооперативы</w:t>
            </w:r>
            <w:r>
              <w:rPr>
                <w:szCs w:val="28"/>
              </w:rPr>
              <w:t>: «Зодчий», «Маяк», «Сатурн»</w:t>
            </w:r>
            <w:r>
              <w:rPr>
                <w:sz w:val="26"/>
              </w:rPr>
              <w:t xml:space="preserve"> </w:t>
            </w:r>
            <w:r>
              <w:rPr>
                <w:szCs w:val="28"/>
              </w:rPr>
              <w:t xml:space="preserve">(по </w:t>
            </w:r>
          </w:p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</w:rPr>
              <w:t>ул. Димитрова, 26б)</w:t>
            </w:r>
            <w:r>
              <w:rPr>
                <w:sz w:val="26"/>
              </w:rPr>
              <w:t xml:space="preserve">, </w:t>
            </w:r>
            <w:r>
              <w:rPr>
                <w:szCs w:val="28"/>
              </w:rPr>
              <w:t>«Прибой» (по ул. Деева)</w:t>
            </w:r>
            <w:r>
              <w:rPr>
                <w:szCs w:val="22"/>
              </w:rPr>
              <w:t>;</w:t>
            </w:r>
            <w:r>
              <w:rPr/>
              <w:t xml:space="preserve"> садоводческие некоммерческие товарищества</w:t>
            </w:r>
            <w:r>
              <w:rPr>
                <w:sz w:val="24"/>
              </w:rPr>
              <w:t>,</w:t>
            </w:r>
            <w:r>
              <w:rPr/>
              <w:t xml:space="preserve"> расположенные на Верхней Террасе: «Волна» </w:t>
            </w:r>
            <w:r>
              <w:rPr>
                <w:sz w:val="26"/>
              </w:rPr>
              <w:t>(</w:t>
            </w:r>
            <w:r>
              <w:rPr/>
              <w:t>очистные сооружения</w:t>
            </w:r>
            <w:r>
              <w:rPr>
                <w:sz w:val="26"/>
              </w:rPr>
              <w:t>), «</w:t>
            </w:r>
            <w:r>
              <w:rPr/>
              <w:t>Дуброва</w:t>
            </w:r>
            <w:r>
              <w:rPr>
                <w:sz w:val="26"/>
              </w:rPr>
              <w:t>» (</w:t>
            </w:r>
            <w:r>
              <w:rPr/>
              <w:t>химические склады</w:t>
            </w:r>
            <w:r>
              <w:rPr>
                <w:sz w:val="26"/>
              </w:rPr>
              <w:t>), «</w:t>
            </w:r>
            <w:r>
              <w:rPr/>
              <w:t>Якорь</w:t>
            </w:r>
            <w:r>
              <w:rPr>
                <w:sz w:val="26"/>
              </w:rPr>
              <w:t>» (</w:t>
            </w:r>
            <w:r>
              <w:rPr/>
              <w:t>в/ч 34236</w:t>
            </w:r>
            <w:r>
              <w:rPr>
                <w:sz w:val="26"/>
              </w:rPr>
              <w:t xml:space="preserve">), </w:t>
            </w:r>
            <w:r>
              <w:rPr>
                <w:szCs w:val="28"/>
              </w:rPr>
              <w:t>железнодорожный переезд</w:t>
            </w: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8. Судебный участок № 4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</w:t>
      </w: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99"/>
      </w:tblGrid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ереулка, проезда, проспек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Фестиваль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, 3-10, 12, 14, 17, 19, 20, 22, 24, 26, 28</w:t>
            </w:r>
          </w:p>
        </w:tc>
      </w:tr>
      <w:tr>
        <w:trPr>
          <w:trHeight w:val="24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рача Михайл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0-64 (чётные), новые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лад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лининградск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Октябр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2-152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Побед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19, 22, 24, 26, 27, 28, 2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9 М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9-123 (не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енбургск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3 (нечётные), 6-22 (чётные), 36-46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нфер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89 (нечётные), 56-94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лев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Солнечн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16 (чётные), 67/141-123 (нечётные), дома в СВПЧ-1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Глад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Глад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Глад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Глад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Калининград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лининград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9 М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9 М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7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9 М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9 Мая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олево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14 (чётные), 3-7 (не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олево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13 (нечётные), 2-8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Широ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, 31, 33, новые дома общества с ограниченной ответственностью «Алмет»</w:t>
            </w:r>
          </w:p>
        </w:tc>
      </w:tr>
      <w:tr>
        <w:trPr>
          <w:trHeight w:val="146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7, 49, 51, 5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-9 (нечётные), 13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1, 12, 14, 16, 26, 28</w:t>
            </w:r>
          </w:p>
        </w:tc>
      </w:tr>
      <w:tr>
        <w:trPr>
          <w:trHeight w:val="367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рынок по ул. Наганова; гаражно-строительный кооператив «Лидер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49. Судебный участок № 5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99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проезда, проспек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, 11, 12, 13, 14, 16, 20, 2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-р Фестиваль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1, 13, 15, 16, 18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 12, 17, 37, 49, 51, 5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, АЗС № 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6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6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 13 , 15, 17, 19, 21, 23, 25, 2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, 23, 25, 27, 29</w:t>
            </w:r>
          </w:p>
        </w:tc>
      </w:tr>
      <w:tr>
        <w:trPr>
          <w:trHeight w:val="16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, 20, 22, 24, 26, 28, 32, 32а (рынок общества с ограниченной ответственностью «Ланцет»), 36, 38, 40, 42, 44, 4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, 22, 24, 3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1, 15, 16, 17, 18, 19, 20, 22, 24, 26, 26а, 30 </w:t>
            </w:r>
          </w:p>
        </w:tc>
      </w:tr>
    </w:tbl>
    <w:p>
      <w:pPr>
        <w:pStyle w:val="Header"/>
        <w:widowControl w:val="false"/>
        <w:tabs>
          <w:tab w:val="left" w:pos="708" w:leader="none"/>
          <w:tab w:val="center" w:pos="4677" w:leader="none"/>
          <w:tab w:val="right" w:pos="9355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0. Судебный участок № 6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99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роезда, проспек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5, 17, 18, 19, 22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4, 16, 18, 19, 20, 21, 23, 25, 26, 27, 28, 30, 32, 34, 35, 36, 37, 38, 47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3а, 5, 7, 9, 12/2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27 (нечётные), 33, 33/3, 35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,  6а, 14, 16, 18, 20, 24, 26, 28, 30, 3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, 12, 14, 16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Heading1"/>
              <w:widowControl w:val="false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открытое акционерное общество «Заволжский рынок» (по пр-ту Тюленева); рынок   общества   с    ограниченной    ответственностью    «Пимы»    (по </w:t>
            </w:r>
          </w:p>
          <w:p>
            <w:pPr>
              <w:pStyle w:val="Heading1"/>
              <w:widowControl w:val="false"/>
              <w:autoSpaceDE w:val="false"/>
              <w:rPr/>
            </w:pPr>
            <w:r>
              <w:rPr>
                <w:szCs w:val="22"/>
              </w:rPr>
              <w:t>пр-ту Тюленева); парк «Прибрежный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1. Судебный участок № 7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Cs/>
          <w:sz w:val="28"/>
        </w:rPr>
        <w:t xml:space="preserve">      </w:t>
      </w: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127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роезда, проспект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Львовски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7, 9, 11, 13, 14, 16, 17, 18, 19, 21, 22, 24, 2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ензенски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3, 18, 19, 20, 21, 22, 24, 24а, 26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Генерала Кашубы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40 лет Победы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, 41, 54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ганов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9, 30, 32, 33, 35, 36 корп. 1, 39, 39/1, 4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4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9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й пр-д Инженерны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Авиастроителе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, 6, 10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кадемика Филатов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6, 8, 10, 11, 12, 13, 15, 18, 19, 20, 21, 22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Врача Суров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а, 4, 12, 20, 22, 24, новый дом 27н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, 7, 9, 11, новые дома жилищно- строительного кооператива «Петров овраг»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35, 37, 39, 70-94 (чётные) 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Туполев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6, 7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2"/>
              </w:rPr>
              <w:t xml:space="preserve"> </w:t>
            </w: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гаражно-строительный кооператив «Околица»; авторынок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2. Судебный участок № 8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99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роезда, проспек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Новосондец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1а, 3, 4, 4а, 5, 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5, 6, 8, 8а, 9</w:t>
            </w:r>
          </w:p>
        </w:tc>
      </w:tr>
      <w:tr>
        <w:trPr>
          <w:trHeight w:val="411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40 лет Победы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, 4, 5, 5а, 6, 7, 7а, 8, 9, 10, 12, 14, 16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, 2, 2а, 3, 4, 6, 6а, 7, 8, 14, 14/1, 16, 18, 19, 21, 22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23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4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5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3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2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5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Генерала Тюлен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1-15 (нечётные), 2, 2а, 2б, 4, 4а, 8, 8а, 12 </w:t>
            </w:r>
          </w:p>
        </w:tc>
      </w:tr>
      <w:tr>
        <w:trPr>
          <w:trHeight w:val="11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43 (нечётные)</w:t>
            </w:r>
          </w:p>
        </w:tc>
      </w:tr>
      <w:tr>
        <w:trPr>
          <w:trHeight w:val="11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Маршала Устин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-т Созидателей 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62 (чётные)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Ульянов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4 (чётные)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. Ленинский; рынок «Солнечный» (по пр-ту Тюленева); профилакторий «Лесная быль» (дом  № 1); учреждение ЮИ-78/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53. Судебный участок № 9 </w:t>
      </w:r>
      <w:r>
        <w:rPr>
          <w:b/>
          <w:bCs/>
          <w:sz w:val="28"/>
        </w:rPr>
        <w:t>Завол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28"/>
        </w:rPr>
        <w:t xml:space="preserve">      </w:t>
      </w: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rPr>
          <w:bCs/>
          <w:sz w:val="6"/>
          <w:szCs w:val="22"/>
        </w:rPr>
      </w:pPr>
      <w:r>
        <w:rPr>
          <w:bCs/>
          <w:sz w:val="6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6099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роезда, проспект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Киев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Львов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, 3, 4, 6, 8, 10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ензенски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3, 4, 5, 6, 7, 8, 8а, 10, 11, 15, 16 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быше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-7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, 15, 15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 5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6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9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1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2-й пр-д Инженерны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2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кадемика Филат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, 2, 3, 4, 7, 9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Антонов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Дружбы Народов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Ленинского Комсомола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, 8а, 15, 17, 19, 21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Созидателей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4, 36, 36а</w:t>
            </w:r>
          </w:p>
        </w:tc>
      </w:tr>
      <w:tr>
        <w:trPr>
          <w:trHeight w:val="82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2"/>
              </w:rPr>
              <w:t>учреждение ЮИ-78/9; ТЭЦ-2; колония-поселение № 1; гаражно-строительные кооперативы: «Олимп», «Крылья»; «Вьетнамский рынок» (по пр-ту Ленинского Комсомола); открытое акционерное общество «Симбирск-Лада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4. Судебный участок № 1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шосс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блу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зов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Артем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рников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Пушкаре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мычки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68а-110 (чётные)</w:t>
            </w:r>
          </w:p>
        </w:tc>
      </w:tr>
      <w:tr>
        <w:trPr>
          <w:trHeight w:val="2107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0"/>
                <w:szCs w:val="20"/>
              </w:rPr>
            </w:pPr>
            <w:r>
              <w:rPr>
                <w:b/>
                <w:bCs/>
                <w:sz w:val="1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ини-рынок общества с ограниченной ответственностью «Маркет-люкс»; гаражно-строительные кооперативы: «Авангард», «Авангард-1», «Автолюбитель-1», «Автотец», «Азов», «Водоканалец», «Восток», «Искра», «Искра-1», «Клаксон», «Ключевой», «Колеса», «Надежда», «Пески», «Речной», «Родник», «Салют», «Смычки», «Титул»; садоводческое некоммерческое товарищество «Труженик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5. Судебный участок № 2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735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роезда, проспекта, шосс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-р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, 2-18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29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стоевского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0, 20, 22, 26-40 (чётные), 44, 59, 83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18, 19-67 (нечётные), 44-50 (чётные)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14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Караганов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олтавский проез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50-летия ВЛКСМ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5-85а (нечётные)  </w:t>
            </w:r>
          </w:p>
        </w:tc>
      </w:tr>
      <w:tr>
        <w:trPr>
          <w:trHeight w:val="212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0"/>
              <w:rPr>
                <w:sz w:val="28"/>
              </w:rPr>
            </w:pPr>
            <w:r>
              <w:rPr>
                <w:sz w:val="28"/>
              </w:rPr>
              <w:t>мини-рынок акционерного общества «Универсалстрой»; гаражно-строительные кооперативы: «Восточный», «Двигатель», «Дружба», «Звезда», «Звезда-2», «Медик», «Мечта», «Победитель», «Полет», «Прогресс», «Прожектор», «Союз», «Стартер», «Тандем», «Торпедо», «Турист», «Эдельвейс», «Энергетик», «Энергострой»; торговые центры: «Звезда», «Пушкаревское кольцо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6. Судебный участок № 3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8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бульвара, улицы, переулка площади, проезд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Западный б-р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8а-32/61 (чётные), 19, 23, 27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29а-52, 53-61 (нечётные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2, 2а, 2а/4, 2/7, 4, 7/17, 8, 9/1, 10/2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Лихачев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нин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ктябрьск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2, 3/15, 4, 4а, 6, 8, 9, 14, 16, 18, 18а, 15-57 (нечётные)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жарского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лбин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4-42 (чётные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остовск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ерешково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6-30, 33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Целинна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рняховского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Октябрьски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Рузаевски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Чкалов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л. Горького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Высотный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Полбина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36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>открытое акционерное общество «Ульяновский автомобильный завод»; мини-рынок «Афлатун»; гаражно-строительные кооперативы: «Ветеран», «Ветеран-1», «Вкладыш», «Волга», «Засвияжец», «Засвияжец-2», «Зенит», «Золотник», «Инструментальщик», «Кран ион», «Луч», «Механизатор-1», «Механизатор-2», «Механизатор-3», «Ростовский», «Росток», «Свеча-1», «Свеча-2», «Свияга», «Сирена», «Сирена-1»; садоводческое некоммерческое товарищество «Сахаровская мельница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7. Судебный участок № 4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tabs>
          <w:tab w:val="clear" w:pos="708"/>
          <w:tab w:val="left" w:pos="153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тозавод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4-98 (чётные), 63-99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ександра Не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а Хмельниц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йдар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раси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ватор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/12-31 (нечётные), 2/10-54 (чётные), 58, 58а, 6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нфиловце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, 5а, 46, 48, 51-57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Пугач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19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астополь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костроителе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с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арьк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астелл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й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урма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ожар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моле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у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Тагай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2707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>рыночные комплексы: «На Промышленной», акционерного общества «Универсалстрой»; гаражно-строительные кооперативы: «Агат», «Автомобилист», «Автомобилист-1», «Авторемонтник», «Авторемонтник-2», «Байкал», «Березка», «Гаражник», «Гидравлик», «Док», «Дружный», «Карбюратор», «Карбюратор-1», «Коммунальщик», «Москвич», «Нива», «Пламя», «Потенциал», «Промышленный», «Станкостроитель», «Станкостроитель-2», «Старт»;  садоводческое некоммерческое товарищество «Кленок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8. Судебный участок № 5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 улицы, переулка,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страдам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-7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зоват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10 (чётные), 7-51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2-42 (чётные), 5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20-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анкостроителе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8-25а, 7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Воль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Ела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ле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4-66 (чётные)</w:t>
            </w:r>
          </w:p>
        </w:tc>
      </w:tr>
      <w:tr>
        <w:trPr>
          <w:trHeight w:val="1966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вещевой рынок; гаражно-строительные кооперативы: «Автозаводец», «Автозаводец-2», «Бокс», «Волжанин», «Волжанин-1», «Вольт», «Доброволец», «Домостроитель», «Жигули-1», «Жигули-2», «Западный», «Ион», «Колос», «Колос-1», «Маяк», «Монтажник», «Подземный», «Русь», «Связист», «Сигнал»; садоводческое некоммерческое товарищество «Вырыпаевка»; торговый центр «Караван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9. Судебный участок № 6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679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  улицы, переулк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итебска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Жигулевска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1, 15, 17, 19, 23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5-23 (нечётные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рунково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5-53 (нечётные)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Фруктова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Челябинская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ётные), 8, 14, 32, 3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Брянски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Брянский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 xml:space="preserve">мини-рынок «Маркет-люкс»; гаражно-строительные кооперативы: «Алеко», «Алмаз», «Базальт», «Ветерок», «Ветерок-1», «Водоканалец-2», «Волна», </w:t>
            </w:r>
            <w:r>
              <w:rPr>
                <w:sz w:val="24"/>
              </w:rPr>
              <w:t>«</w:t>
            </w:r>
            <w:r>
              <w:rPr/>
              <w:t>Волна-1</w:t>
            </w:r>
            <w:r>
              <w:rPr>
                <w:sz w:val="24"/>
              </w:rPr>
              <w:t>», «</w:t>
            </w:r>
            <w:r>
              <w:rPr/>
              <w:t>Высотный</w:t>
            </w:r>
            <w:r>
              <w:rPr>
                <w:sz w:val="24"/>
              </w:rPr>
              <w:t>», «</w:t>
            </w:r>
            <w:r>
              <w:rPr/>
              <w:t>Газовик</w:t>
            </w:r>
            <w:r>
              <w:rPr>
                <w:sz w:val="24"/>
              </w:rPr>
              <w:t>», «</w:t>
            </w:r>
            <w:r>
              <w:rPr/>
              <w:t>Гидромеханизатор</w:t>
            </w:r>
            <w:r>
              <w:rPr>
                <w:sz w:val="24"/>
              </w:rPr>
              <w:t>», «</w:t>
            </w:r>
            <w:r>
              <w:rPr/>
              <w:t>Гранит</w:t>
            </w:r>
            <w:r>
              <w:rPr>
                <w:sz w:val="24"/>
              </w:rPr>
              <w:t>», «</w:t>
            </w:r>
            <w:r>
              <w:rPr/>
              <w:t>Корд-2</w:t>
            </w:r>
            <w:r>
              <w:rPr>
                <w:sz w:val="24"/>
              </w:rPr>
              <w:t>»,</w:t>
            </w:r>
            <w:r>
              <w:rPr/>
              <w:t xml:space="preserve"> «Мотор», «Мотор-1», «Сатурн», «Связь», «Сосна», «Электрик»; садоводческие некоммерческие товарищества: «Ягодка», «Труд»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0. Судебный участок № 7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spacing w:before="40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 улицы, переулк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ького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а (железнодорожная станция Ульяновск-3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75-129 (нечётные), с 96 все имеющиеся чётные дом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Жигулев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4, 36, 40, 46, 50, 54, 62, 66, 7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5, 27, 30-50 (чётные), 35-61 (не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узоватов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2/3, 26-58 (чётные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4, 76, 80, 8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44-64 (чётны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2-12 (чётные), 3-15 (нечётные), новый дом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Городищенский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80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1"/>
              <w:ind w:hanging="0"/>
              <w:jc w:val="left"/>
              <w:rPr/>
            </w:pPr>
            <w:r>
              <w:rPr/>
              <w:t>гаражно-строительные кооперативы: «Взлет», «Галега», «Георгин», «Лидер», «Луч-1», «Северное сияние», «Стрела», «Тепловик», «Теплоиз», «Транспортник», «Ударник», «Фаэтон», «Фрезер», «Чайка», «Чайка-1», «Щит», «Экспресс», «Электроник», «Южный», «Юго-восточный», «Яка»; садоводческое некоммерческое товарищество «Строитель-3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1. Судебный участок № 8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01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проспект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мышинск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4/31-28/63 (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Народн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, 8, 8а, 46-70 (чётные), 86-100 (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5-89 (нечётные), 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14-30 (чётные), 17-29 (нечётные), 56-68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81-181 (нечётные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олмов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3, 35, 37/4, 39,  45/1, 46, 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Народны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Народны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Народны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Отрадны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Отрадный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т Хо Ши Мина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655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ини-рынок «На Отрадной»; гаражно-строительные кооперативы: «Джип», «Жилищник», «Журавушка», «За рулем», «Лабиринт», «Огонек», «Ока-1», «Радуга», «Свияга-2», «Север», «Сигнал-3», «Сокол», «Солнечный», «Станки», «Старт», «Темп», «Темп-1»</w:t>
            </w:r>
            <w:r>
              <w:rPr/>
              <w:t>,</w:t>
            </w:r>
            <w:r>
              <w:rPr>
                <w:sz w:val="28"/>
              </w:rPr>
              <w:t xml:space="preserve"> «Труд», «Трудовик»; садоводческие некоммерческие товарищества: «Дачник», «Ветеран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2. Судебный участок № 9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 xml:space="preserve">Наименование бульвара, улицы, переулка, проезда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Цветной б-р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грономиче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аш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лександро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а Хитров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гд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я ул. Бутурлиных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я ул. Бутурлиных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я ул. Бутурлиных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ырыпаев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ор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Ефре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15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асми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дья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я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враж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1-44д (кроме 2, 8, 8а), 4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оселк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город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дорож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коф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49, 54, 56, 60-84, 85-99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ама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92-180а (чётные)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овхоз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ашл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Хватк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Агрономиче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Агрономиче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Алаш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Алаш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Богд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Вырыпаев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Вырыпаев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Жасмин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Жасмин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Красноя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Красноя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Мал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Пригород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Пригород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Прокоф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Сама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ама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амар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овхоз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уденче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р-д Прокоф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. Кротовка; п. Лесная Долина; д. Погребы; дома территории УКСМ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. ДРСУ-4; мини-рынок общества с ограниченной ответственностью «ФСК Симбирский дом»; гаражно-строительные кооперативы: «Горизонт», «Квант», «Крановщик», «Лада», «Мария», «Меркурий», «Мостовик-2», «Озерный», «Путеец», «Реставратор»,  «ТСО Ульяновскстрой», «Химик», «Чайка-1», «Электрон»; садоводческое некоммерческое товарищество «Металлист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3. Судебный участок № 10 Засвияжского района 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аименование улицы, переулка,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;Times New Roman" w:hAnsi="Times New Roman;Times New Roman" w:cs="Times New Roman;Times New Roman"/>
                <w:bCs w:val="false"/>
                <w:color w:val="000000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Cs w:val="24"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виацио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рибоед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нисейская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Ефремова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62-94 (чётные), 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трад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73-87 (не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омышлен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, 1-10 (кроме 5, 5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ябик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 66 все имеющиеся чётные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льд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теп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Шига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Ялт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й пер. Сельд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2-й пер. Сельд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3-й пер. Сельд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4-й пер. Сельд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5-й пер. Сельд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Степн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(192 км, 194 км) 1-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Московское шосс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1-23 (нечётные), 2-42 (чётные)</w:t>
            </w:r>
          </w:p>
        </w:tc>
      </w:tr>
      <w:tr>
        <w:trPr>
          <w:trHeight w:val="152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сёла: Арское, Баратаевка, Отрада; п. Аэропорт; гаражно-строительные кооперативы: «Автодорожник», «Вахтовый», «Реал», «Статус», «Спецстроевец», «Таврия», «Титул»; садоводческое некоммерческое товарищество «Лужки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4. Судебный участок № 1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, проспект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b/>
                <w:bCs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Архангель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50-136 (чётные), 63-163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бел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его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алактио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3/3-47/3 (нечётные), 62/9-96/5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, 21, 2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окуча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Западный пригоро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Западный пригоро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Ипподром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-117 (нечётные), 40-13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оператив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упск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смонав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юбови Шевцов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чур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1-129 (нечётные), 36-136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джоникидз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влика Мороз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0-58 (чётные), 35-105/42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ргея Тюле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Старосвияжский пригоро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льяны Громово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2/15-30/1, кроме 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урм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Циолко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Юност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рхангель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к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рюх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Декабрис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екабрис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аравк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Комиссара Ив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смонав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ичур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стостроителе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ергея Тюле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портив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портив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портив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у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у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Су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0-114 (чётные)</w:t>
            </w:r>
          </w:p>
        </w:tc>
      </w:tr>
      <w:tr>
        <w:trPr>
          <w:trHeight w:val="3349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лыжная база; парк культуры и отдыха «Победа»;</w:t>
            </w:r>
            <w:r>
              <w:rPr>
                <w:sz w:val="28"/>
                <w:szCs w:val="20"/>
              </w:rPr>
              <w:t xml:space="preserve"> г</w:t>
            </w:r>
            <w:r>
              <w:rPr>
                <w:sz w:val="28"/>
                <w:szCs w:val="22"/>
              </w:rPr>
              <w:t>аражно-строительные кооперативы: «Жигули», «Компас», «Контакт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Любитель», «Мостовик», «Надежда», «Пилон», «Пилон-2», «Пилон-3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Политехник», «Политехник-1», «Северянин», «Спецстроевец», «Старый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гараж», «Центр», «Центр-1», «Центральный», «Чайка», «Энергострой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Юность», «Ярус»;</w:t>
            </w:r>
            <w:r>
              <w:rPr>
                <w:sz w:val="28"/>
                <w:szCs w:val="20"/>
              </w:rPr>
              <w:t xml:space="preserve"> с</w:t>
            </w:r>
            <w:r>
              <w:rPr>
                <w:sz w:val="28"/>
                <w:szCs w:val="22"/>
              </w:rPr>
              <w:t>адоводческие некоммерческие товарищества: «Автомобилист», «Арбузовка», «Ветеран», «Вишенка», «Вишневый сад», «Водоканалец», «Волжский садовод», «Вост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Восход», «Гвардеец», «Дендрарий», «Елочка», «Зарница», «Заря», «Зодчий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Импульс», «Искорка», «Калина», «КГБ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Коммунальник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Кооператор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Лесная дача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Низинка»</w:t>
            </w:r>
            <w:r>
              <w:rPr>
                <w:szCs w:val="22"/>
              </w:rPr>
              <w:t xml:space="preserve">, </w:t>
            </w:r>
            <w:r>
              <w:rPr>
                <w:sz w:val="28"/>
                <w:szCs w:val="22"/>
              </w:rPr>
              <w:t>«Радуга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5. Судебный участок № 2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61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</w:rPr>
            </w:pPr>
            <w:r>
              <w:rPr>
                <w:b/>
              </w:rPr>
              <w:t>переулка, проспекта, спуск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к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61 (нечётные), 2-4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уи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Вороб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фур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3-31/6 (нечётные), 2/5-60/9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ул. Генерала Журавл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Жиркевич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Защитников Отечест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зан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7-19 (нечётные), 2-38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Карла Маркса 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 60 все имеющиеся чётные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ив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армей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13-149 (нечётные), 118-208 (чётные)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ым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(нечётные), 59, 2-4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/105 (нечётные), 2-12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на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1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вияг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-18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ул. Набережная реки Симбирк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азарь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крас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овгород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л. Новосвияжский пригород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лега Кошев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27-29 (нечётные), 2/29-34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анорамн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55-181 (нечётные),  68-174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зы Люксембург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1-33 (нечётные), 2/29-2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ыл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еверный Венец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имбирская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редний Венец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Танкист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имиря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ухачевск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, 110/1-152 (чётные), 159/13а-187 (не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Шевченк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уи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Каза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зански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обо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лега Кошевого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Пожарный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адищ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ыле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Тимиря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Тимиря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Тимирязе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Федерац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/1-88 (чётные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Степана Разина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300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гаражно-строительные кооперативы: «777», «Ветеран», «Ветеран-1», «Волна», «Володарец», «Гранит», «Гранит-2», «Датчик», «Затишо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Звезда», «Звезда-1», «Искорка», «Колосок», «Коралл», «Ласточка», «Луч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 xml:space="preserve">«Маришка», «Радист», «Ракета», «Связист», «Связист-1»; садоводческие некоммерческие товарищества: </w:t>
            </w:r>
            <w:r>
              <w:rPr>
                <w:sz w:val="28"/>
                <w:szCs w:val="20"/>
              </w:rPr>
              <w:t>«</w:t>
            </w:r>
            <w:r>
              <w:rPr>
                <w:sz w:val="28"/>
                <w:szCs w:val="22"/>
              </w:rPr>
              <w:t>Березка», «Бытовик», «Бытовик-2», «Весна», «Виктория», «Волга», «Володарец», «Горизонт», «Динамо», «Дорожник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Дружба» (лесного хозяйства), «Дружба»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(УГПУ), «Золотая осень», «Контактор», «Сад-1», «Сад-4», «Свияга-1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вияга-2», «Северный Венец», «Сокольники»,  «Спутник», «Строитель», «Швейник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6. Судебный участок № 3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541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бульвара,</w:t>
              <w:br/>
              <w:t>улицы, переулка, площади, спуск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rPr>
                <w:szCs w:val="22"/>
              </w:rPr>
            </w:pPr>
            <w:r>
              <w:rPr>
                <w:szCs w:val="22"/>
              </w:rPr>
              <w:t>б-р Новый Венец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-р Пласт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митрия Ульян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Железной Дивиз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  <w:lang w:val="en-US"/>
              </w:rPr>
              <w:t>III</w:t>
            </w:r>
            <w:r>
              <w:rPr>
                <w:sz w:val="28"/>
                <w:szCs w:val="22"/>
              </w:rPr>
              <w:t xml:space="preserve"> Интернационал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 4, 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-11, 13, кроме 7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рюк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гвардей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8-13/2 (нечётные), 2/6-26/4 (чётные), кроме 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н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-109 (нечётные), 50-148 (чётные), кроме 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6-36 (чётные), 40-62/9 (чётные)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7/110-93 (нечётные), 97, 99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трос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ина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1-17/1 (нечётные), 20-50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ир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ижнетата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лехан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олетар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адище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53 (нечётные), 2-66/14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9 (нечётные), 39а, 2-24 (чётные), кроме 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едер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1-157 (нечётные), 32-108 (чётные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одников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Гоголя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пер. Зеленый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узнецов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ир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ир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л. Лен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пуск Халтурин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1264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3"/>
              <w:spacing w:before="0" w:after="0"/>
              <w:rPr/>
            </w:pPr>
            <w:r>
              <w:rPr>
                <w:sz w:val="28"/>
              </w:rPr>
              <w:t>парк культуры и отдыха им. Свердлова; гаражно-строительные кооперативы: «Волга», «Диск»; садоводческие некоммерческие товарищества: «Волжанка», «Волна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7. Судебный участок № 4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 судебного участка охватывает территории:</w:t>
      </w:r>
    </w:p>
    <w:p>
      <w:pPr>
        <w:pStyle w:val="Normal"/>
        <w:widowControl w:val="false"/>
        <w:autoSpaceDE w:val="false"/>
        <w:jc w:val="both"/>
        <w:rPr>
          <w:bCs/>
          <w:sz w:val="6"/>
          <w:szCs w:val="20"/>
        </w:rPr>
      </w:pPr>
      <w:r>
        <w:rPr>
          <w:bCs/>
          <w:sz w:val="6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  <w:gridCol w:w="5735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>
          <w:trHeight w:val="410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13а (все корпуса), 29, 31/10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 113 все имеющиеся нечётные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рмонто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ижнеполев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мск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я ул. Попо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я ул. Попо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вияжск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льяновск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Амбулаторны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анны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Бело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арла Маркс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Карла Маркс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Карла Маркс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Новико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Омск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Омск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Омски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Хлебный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гаражно-строительные кооперативы: «Айсберг», «Гвардеец»; </w:t>
            </w:r>
            <w:r>
              <w:rPr>
                <w:sz w:val="28"/>
              </w:rPr>
              <w:t>садоводческие некоммерческие товарищества: «Озон», «Текстильщик», «Юбилейный»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68. Судебный участок № 5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Наименование бульвара, улицы, переулка, проспект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б-р Архитектор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Архитектора Шодэ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30-6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елин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/6-61 (нечётные), 2-4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ерхнеполев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ечерня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агар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линки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8-56 (чётные), 41-63а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4-78 (чётные), 47-83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зержин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Добр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Зои Космодемьянско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5, 39а,15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олюниц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знец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сн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аяк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жай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Немировича-Данченк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рл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25 (нечётные), 2-10 (чётные), 27, 29, 29б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7-25 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16-71 (нечётные), 2/14-58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олбух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еверн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01-119/11(не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риц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Фрунзе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айк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Чапае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Энтузиастов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Баума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Баума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3-й пер. Баума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Бород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Ватут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Ватут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Ватут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Ватут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/77-43/105 (нечётные), 30/79-40 (чётные)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 30, 31, 32, 35, 37, 39, 4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Дзержин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-38а (чётные), 27-55 (нечётные)</w:t>
            </w:r>
          </w:p>
        </w:tc>
      </w:tr>
      <w:tr>
        <w:trPr>
          <w:trHeight w:val="23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-4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-39 (нечётные), 32-62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Маяк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Маяк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Маяк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Пархоменк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Пархоменк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5, кроме 1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Свияжски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38/69-66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3-47/82 (нечётные), 38-64 (чётные)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Ульяновски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Ученически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Фрунзе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ковле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47 (нечётные), 2-58 (чётные)</w:t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гаражно-строительные кооперативы: «Автолюбитель», «Вираж», «Восход», «Восход-2», «Коммунальщик», «Контактор», «Маяк», «Полет», «Полет-2», «Приборист», «Ручеек», «Север», «Союз», «Строитель», «Титан», «Турист», «УКБП»;  </w:t>
            </w:r>
            <w:r>
              <w:rPr>
                <w:sz w:val="28"/>
              </w:rPr>
              <w:t>садоводческое некоммерческое товарищество «Механизатор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>69. Судебный участок № 6 Ленинского района города</w:t>
      </w:r>
      <w:r>
        <w:rPr>
          <w:b/>
          <w:bCs/>
          <w:sz w:val="28"/>
        </w:rPr>
        <w:t xml:space="preserve">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5841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, проезда, проспект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Баума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64-123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атути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8/2-66 (чётные), 63-109 (не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Весення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Ветеринар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енерала Дениса Давыд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4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ач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9 (нечётные), 2-36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Декабристов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/57-45/61 (нечётные), 2/59-42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Звезд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Интернациональ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Маркс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5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расносель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улиби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есоводов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Мостов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7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архоменко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60-108 (чётные), 73-129 (не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еньевского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одлес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Призов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Пригород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епи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дников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оссий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Скочил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овет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8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портивн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таросельдин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Сур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Труд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Ученическая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Дачн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8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Дачн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8/9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Зои Космодемьянско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5 (нечётные), 2-22а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Зои Космодемьянско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2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Зои Космодемьянско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23/75 (нечётные), 2-30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едро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Клено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Кулиби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Кулибин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алино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Орехо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акитн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Робеспьер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пер. Рябино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й пер. Сергея Лазо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37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2-й пер. Сергея Лазо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1-21 (нечётные), 2-36 (чётные)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пер. Тополе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Цветочн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блоне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Ясеневы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д Лесно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се имеющиеся дома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-т Нариманов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1/1-107  (нечётные)</w:t>
            </w:r>
          </w:p>
        </w:tc>
      </w:tr>
      <w:tr>
        <w:trPr>
          <w:trHeight w:val="3467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ённые пункты и объек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ёла: Карлинское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 xml:space="preserve">Лаишевка, Подгородная Каменка; посёлки: Каменка, Новосельдинский, Поливно; д. Протопоповка; ж.д. будки: 187 км, 188 км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>192 км, 194 км; дома водоканала; гаражно-строительные кооперативы: «Алгоритм», «Дачный», «Ипподром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Кремний», «Кремний-1», «Кремний-2», «Луч-1», «Мир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Огонек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Орбита»</w:t>
            </w:r>
            <w:r>
              <w:rPr>
                <w:szCs w:val="22"/>
              </w:rPr>
              <w:t>,</w:t>
            </w:r>
            <w:r>
              <w:rPr>
                <w:sz w:val="28"/>
                <w:szCs w:val="22"/>
              </w:rPr>
              <w:t xml:space="preserve"> «Памир», «Пламя», «Покровский», «Родничок», «Руслан», «Свияг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Симбирка», «Содружество», «Сокол», «Электрон»;</w:t>
            </w:r>
            <w:r>
              <w:rPr>
                <w:sz w:val="28"/>
                <w:szCs w:val="20"/>
              </w:rPr>
              <w:t xml:space="preserve"> с</w:t>
            </w:r>
            <w:r>
              <w:rPr>
                <w:sz w:val="28"/>
                <w:szCs w:val="22"/>
              </w:rPr>
              <w:t>адоводческие некоммерческие товарищества: «Каменка», «Лесовод», «Мостовая», «Нептун-1», «Нептун-2», «Пищевик», «Рассвет», «Связист», «Север», «Учитель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Флора», «Флора-2», «Фрегат», «Черемушки», «Черничка»,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2"/>
              </w:rPr>
              <w:t>«Электрон», «Электрон-2», «Энергетик-2», «Янтарь»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70. Судебный участок № 7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>Территория судебного участка охватывает территор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Архитектора Ливчак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роди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Гим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Гончаров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37/1 (нечётные), 2-56/2 (чётные), включая 34а,13а, кроме  11, 21, 23, 3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арла Либкнехт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Коммунистическ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Островского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5 (нечётные), 2, 4, 8-8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Рейн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 xml:space="preserve">Скринского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Хвалынска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Энгельса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12 Сентября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8/1-118/1 (чётные), 1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Комсомольски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Красноармейски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пер. Краснознамённы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пер. </w:t>
            </w:r>
            <w:r>
              <w:rPr>
                <w:sz w:val="28"/>
                <w:szCs w:val="22"/>
              </w:rPr>
              <w:t>Новы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пер. Пожарный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12/3, кроме 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2"/>
              </w:rPr>
              <w:t xml:space="preserve">гаражно-строительный кооператив «Кедр»; </w:t>
            </w:r>
            <w:r>
              <w:rPr>
                <w:sz w:val="28"/>
                <w:szCs w:val="20"/>
              </w:rPr>
              <w:t>с</w:t>
            </w:r>
            <w:r>
              <w:rPr>
                <w:sz w:val="28"/>
                <w:szCs w:val="22"/>
              </w:rPr>
              <w:t xml:space="preserve">адоводческие некоммерческие товарищества: «Здоровье», «Малинка», «Оазис-1» </w:t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b/>
          <w:bCs/>
          <w:sz w:val="28"/>
          <w:szCs w:val="22"/>
        </w:rPr>
        <w:t xml:space="preserve">71. Судебный участок № 8 Ленинского района </w:t>
      </w:r>
      <w:r>
        <w:rPr>
          <w:b/>
          <w:bCs/>
          <w:sz w:val="28"/>
        </w:rPr>
        <w:t>города Ульяновска – города областного знач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</w:rPr>
        <w:t>Территория</w:t>
      </w:r>
      <w:r>
        <w:rPr/>
        <w:t xml:space="preserve"> судебного участка охватывает территор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именование улицы, переулк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а домов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Ботаниче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арла Маркс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2-58 (чётные), 17, 19, 21-111 (нечётные), кроме 29, 31/10, 39а, 5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обоз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Красноармейск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11 (нечётные), кроме 1а;  2-116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ул. </w:t>
            </w:r>
            <w:r>
              <w:rPr>
                <w:sz w:val="28"/>
                <w:szCs w:val="22"/>
              </w:rPr>
              <w:t>Льва Толстог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9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Мара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Орл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 12/38 все имеющиеся чётные дома, 25а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 31 все имеющиеся нечётные дома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адище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8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Робеспье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109 (нечётные), 2/79, 2/180-128 (чётные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ул. Уютна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-й пер.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-й пер.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>
          <w:trHeight w:val="9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-й пер.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2"/>
              </w:rPr>
              <w:t>4-й пер.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5-й пер. Нариманов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-й пер. Омск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Молоч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.  Уютны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 имеющиеся дома</w:t>
            </w:r>
          </w:p>
        </w:tc>
      </w:tr>
    </w:tbl>
    <w:p>
      <w:pPr>
        <w:pStyle w:val="Normal"/>
        <w:widowControl w:val="false"/>
        <w:autoSpaceDE w:val="false"/>
        <w:ind w:right="381" w:firstLine="708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ind w:right="381" w:firstLine="708"/>
        <w:rPr/>
      </w:pPr>
      <w:r>
        <w:rPr>
          <w:b/>
          <w:bCs/>
          <w:sz w:val="28"/>
          <w:szCs w:val="22"/>
        </w:rPr>
        <w:t>Примечание.</w:t>
      </w:r>
      <w:r>
        <w:rPr>
          <w:sz w:val="28"/>
          <w:szCs w:val="22"/>
        </w:rPr>
        <w:t xml:space="preserve"> Если в строке с наименованием улицы не обозначен вид нумерации домов (чётные или нечётные), соответствующий судебный участок </w:t>
      </w:r>
    </w:p>
    <w:p>
      <w:pPr>
        <w:pStyle w:val="Normal"/>
        <w:widowControl w:val="false"/>
        <w:autoSpaceDE w:val="false"/>
        <w:ind w:right="381" w:hanging="0"/>
        <w:rPr>
          <w:sz w:val="28"/>
          <w:szCs w:val="22"/>
        </w:rPr>
      </w:pPr>
      <w:r>
        <w:rPr>
          <w:sz w:val="28"/>
          <w:szCs w:val="22"/>
        </w:rPr>
        <w:t>включает все дома в пределах указанного перечня, в том числе с литерной нумерацией.</w:t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bCs/>
          <w:sz w:val="28"/>
          <w:szCs w:val="22"/>
        </w:rPr>
        <w:t>Сокращения слов:</w:t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1980" w:leader="none"/>
        </w:tabs>
        <w:autoSpaceDE w:val="false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бульвар    – б-р </w:t>
        <w:tab/>
        <w:t xml:space="preserve">  </w:t>
        <w:tab/>
        <w:tab/>
        <w:tab/>
        <w:tab/>
        <w:t xml:space="preserve">проспект                – пр-т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город</w:t>
        <w:tab/>
        <w:t xml:space="preserve">       – г.   </w:t>
        <w:tab/>
        <w:tab/>
        <w:tab/>
        <w:tab/>
        <w:tab/>
        <w:t xml:space="preserve">разъезд                   – рзд. </w:t>
        <w:tab/>
        <w:t xml:space="preserve">  </w:t>
      </w:r>
    </w:p>
    <w:p>
      <w:pPr>
        <w:pStyle w:val="Normal"/>
        <w:widowControl w:val="false"/>
        <w:autoSpaceDE w:val="false"/>
        <w:rPr>
          <w:sz w:val="28"/>
          <w:szCs w:val="20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деревня    – д.  </w:t>
        <w:tab/>
        <w:t xml:space="preserve">  </w:t>
        <w:tab/>
        <w:tab/>
        <w:t xml:space="preserve">                    рабочий поселок   – р.п. </w:t>
        <w:tab/>
        <w:t xml:space="preserve">   </w:t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посёлок    – п.  </w:t>
        <w:tab/>
        <w:t xml:space="preserve">  </w:t>
        <w:tab/>
        <w:tab/>
        <w:tab/>
        <w:tab/>
        <w:t xml:space="preserve">село                        – с.  </w:t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 xml:space="preserve">переулок  – пер. </w:t>
        <w:tab/>
        <w:tab/>
        <w:tab/>
        <w:tab/>
        <w:tab/>
        <w:t xml:space="preserve">станция                  – ст. </w:t>
        <w:tab/>
      </w:r>
    </w:p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площадь   – пл.</w:t>
        <w:tab/>
        <w:t xml:space="preserve">  </w:t>
        <w:tab/>
        <w:tab/>
        <w:tab/>
        <w:tab/>
        <w:t>хутор                      –  х.».</w:t>
      </w:r>
    </w:p>
    <w:p>
      <w:pPr>
        <w:pStyle w:val="Normal"/>
        <w:widowControl w:val="false"/>
        <w:autoSpaceDE w:val="false"/>
        <w:rPr>
          <w:sz w:val="28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2"/>
        </w:rPr>
        <w:t>проезд      – пр-д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10080" w:leader="none"/>
        </w:tabs>
        <w:spacing w:lineRule="auto" w:line="360"/>
        <w:ind w:right="-159" w:hanging="0"/>
        <w:jc w:val="both"/>
        <w:rPr>
          <w:sz w:val="28"/>
          <w:szCs w:val="28"/>
        </w:rPr>
      </w:pPr>
      <w:r>
        <w:rPr>
          <w:sz w:val="28"/>
          <w:szCs w:val="2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4 мая 2011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760" w:leader="none"/>
          <w:tab w:val="left" w:pos="7920" w:leader="none"/>
        </w:tabs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63-З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color w:val="00008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72" w:leader="none"/>
      </w:tabs>
      <w:autoSpaceDE w:val="false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54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User</dc:creator>
  <dc:description/>
  <cp:keywords/>
  <dc:language>en-US</dc:language>
  <cp:lastModifiedBy>user</cp:lastModifiedBy>
  <cp:lastPrinted>2011-04-29T08:21:00Z</cp:lastPrinted>
  <dcterms:modified xsi:type="dcterms:W3CDTF">2011-05-16T07:29:00Z</dcterms:modified>
  <cp:revision>185</cp:revision>
  <dc:subject/>
  <dc:title/>
</cp:coreProperties>
</file>